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30 августа 2019 года                                                                          №  110/996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13 с правом решающего гол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шко Людмилы Георгиевны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решения участковой избирательной комиссии избирательного участка №3913 от ______ августа 2019 г. № ______ «__________________________________________________________________________________________________________________________________» приостановлены полномочия члена участковой избирательной комиссии избирательного участка № 39-13 с правом решающего голоса</w:t>
      </w:r>
      <w:r>
        <w:rPr/>
        <w:t xml:space="preserve"> </w:t>
      </w:r>
      <w:r>
        <w:rPr>
          <w:sz w:val="28"/>
          <w:szCs w:val="28"/>
        </w:rPr>
        <w:t xml:space="preserve">Сиваторовой Лидии Георгиев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сии Павловская по кандидатурам для назначения в состав участковой избирательной комиссии избирательного участка № 39-13 из резерва состава участковой избирательной комиссии избирательного участка № 39-13, 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пунктом 29 постановления Центральной избирательной комиссии Российской Федерации от 5 декабря 2012 года № 152/1137-6 «О порядке формирования ре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13 с правом решающего голоса Машко Людмилу Георгиевну из состава резерва участковой избирательной комиссии избирательного участка № 39-13, сроком до 30 сентября 2019 года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13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1:53:00Z</dcterms:created>
  <dc:creator>User</dc:creator>
  <dc:description/>
  <dc:language>en-US</dc:language>
  <cp:lastModifiedBy>ARM_PPZ</cp:lastModifiedBy>
  <cp:lastPrinted>2019-08-30T14:52:00Z</cp:lastPrinted>
  <dcterms:modified xsi:type="dcterms:W3CDTF">2019-08-30T11:56:00Z</dcterms:modified>
  <cp:revision>3</cp:revision>
  <dc:subject/>
  <dc:title>ТЕРРИТОРИАЛЬНАЯ ИЗБИРАТЕЛЬНАЯ КОМИССИЯ</dc:title>
</cp:coreProperties>
</file>